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7152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КАЗЕННОЕ УЧРЕЖДЕНИЕ УПРАВЛЕНИЕ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ЖИДИНСКОГО РАЙОНА</w:t>
      </w:r>
    </w:p>
    <w:p>
      <w:pPr>
        <w:pStyle w:val="Normal"/>
        <w:ind w:left="-1080" w:firstLine="1080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Бурятия, Джидинский район, с. Петропавловка, ул. Терешковой, 7 тел.:8(30134)41-5-25,факс.:42-4-99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х</w:t>
      </w:r>
      <w:r>
        <w:rPr>
          <w:b/>
          <w:sz w:val="20"/>
          <w:szCs w:val="20"/>
          <w:u w:val="single"/>
        </w:rPr>
        <w:t>.№  140___</w:t>
      </w:r>
      <w:r>
        <w:rPr>
          <w:b/>
          <w:sz w:val="20"/>
          <w:szCs w:val="20"/>
        </w:rPr>
        <w:t xml:space="preserve"> от «_14__»_02___2019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инистерство образования и науки РБ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Информация  о вакансиях на 2019 – 2020 уч.год  </w:t>
      </w:r>
      <w:r>
        <w:rPr>
          <w:b/>
          <w:u w:val="single"/>
        </w:rPr>
        <w:t>Джидинский райо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52"/>
        <w:gridCol w:w="3037"/>
        <w:gridCol w:w="1686"/>
        <w:gridCol w:w="2062"/>
        <w:gridCol w:w="1939"/>
        <w:gridCol w:w="1973"/>
        <w:gridCol w:w="188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-предме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, ФИО директора, почтовый адрес, телеф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нагруз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оставляемого жилья: аренда, общежитие, собст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арантии: сумма выплат муниципальных подъемных, надбавки к окладу, помощь в организации дом.хозяйства, друго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акан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зарпла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Гэгэтуйская средняя общеобразовательная школа»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боев Пурбожап Дашидоржи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4 ул. Гэгэту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985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онный возра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Гэгэтуйская средняя общеобразовательная школа»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боев Пурбожап Дашидоржи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4 ул. Гэгэту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985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Гэгэтуйская средняя общеобразовательная школа»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боев Пурбожап Дашидоржи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4 ул. Гэгэту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985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возра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Гэгэтуйская средняя общеобразовательная школа»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боев Пурбожап Дашидоржи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4 ул. Гэгэту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985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возра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 «Армакская средняя общеобразовательная школа», директор Раднаева Лариса Владимировна  дирек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1927, Джидинский район, с.Армак, ул.Школьная, б/н</w:t>
              <w:b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84827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991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в другую школу по семейным обстоятельств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Алцакская основная общеобразовательная школа», директо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а Арюна Борисовна, Джидинский район, улус Алцак, улица Гагарина, дом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5038889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 (договор составляет школа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бустройстве дома силами работников школ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ход специалиста на пенс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Дырестуйская средняя общеобразовательная школа», директор Цыбикова Эльвира Ринчиндоржиевна, Джидинский район, с.Дырестуй, улица Ленина, дом 1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(30134)95115 890859185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 (договор составляет школа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метод.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специалиста на пен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Дырестуйская средняя общеобразовательная школа», директор Цыбикова Эльвира Ринчиндоржиевна, Джидинский район, с.Дырестуй, улица Ленина, дом 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34)95115 890859185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 (договор составляет школа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метод.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сп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Дырестуйская средняя общеобразовательная школа», директор Цыбикова Эльвира Ринчиндоржиевна, Джидинский район, с.Дырестуй, улица Ленина, дом 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34)95115 890859185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жилья (договор составляет школа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к окладу, метод.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ведения домашне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оцинская средняя общеобразовательная школа»,  и.о.директора Ганжурова Арюна Борис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1916 Республика Бурятия, Джидинский район, с.Боций, ул.Ленина 57 «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0245569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 957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, надбавки к оклад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Боцинская средняя общеобразовательная школа», »,  и.о.директора Ганжурова Арю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1916 Республика Бурятия, Джидинский район, с.Боций, ул.Ленина 57 «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0245569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 957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, надбавки к оклад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п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Инзагатуйская средняя общеобразовательная школа» директор Бадмажапов Жамбал-Нимбу Владимирович, 671922 Джидинский район с.Инзагатуй, ул. Мурхонова,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-34)96-2-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950-392-35-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Инзагатуйская средняя общеобразовательная школа» директор Бадмажапов Жамбал-Нимбу Владимиро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22 Джидинский район с.Инзагатуй, ул. Мурхонова,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-34)96-2-8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950-392-35-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Оерская средняя общеобразовательная школа», директор Бадмаев Юрий Ринчин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71924 Джидинского района,  с. Оер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Центральная,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8719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. педаго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обществознание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Оерская средняя общеобразовательная школа», директор Бадмаев Юрий Ринчин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24  Джидинского района, с.Оер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Центральная, 3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8719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16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 (15.000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Джидинская средняя общеобразовательная школа», директор Малова Ирина Сергеев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00 Джидинский район, п.Джида, ул.Школьная, 1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834552356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(30134) 97484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. возр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(без ка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Джидинская средняя общеобразовательная школа», директор Малова Ирина Сергеев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00 Джидинский район, п.Джида, ул.Школьная, 1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34552356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(30134) 97484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.возр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учителя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Джидинская средняя общеобразовательная школа», директор Малова Ирина Сергеев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1900 Джидинский район, п.Джид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. Школьная, 1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34552356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(30134) 97484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Джидинская средняя общеобразовательная школа», директор Малова Ирина Сергеев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1900 Джидинский район, п.Джид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1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3455235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(30134) 97484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Нижнеторейская средняя общеобразовательная школа», директор Смолин Сергей Николае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25, Джидинский район, с. Нижний Торей, ул. Комсомольская, 9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4500343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134) 941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(без ка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Нижнеторейская средняя общеобразовательная школа», директор Смолин Сергей Николае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25, Джидинский район, с. Нижний Тор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сомольская, 29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45003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0134) 941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яз. и литерату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«Нижнеторейская средняя общеобразовательная школа», директор Смолин Сергей Николае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25, Джидинский район, с. Нижний Тор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2450034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34) 941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на пен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Цагатуйская средняя общеобразовательная школа им. Н.С. Сосорова», директор Доржиев Бато Цыдендамбае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6, Республика Бурятия, Джидинский район, с. Цагату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ндажапова, д.1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34) 410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268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пециа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Цагатуйская средняя общеобразовательная школа им. Н.С. Сосорова», директор Доржиев Бато Цыдендамбаевич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1916, Республика Бурятия,  Джидинский район, с. Цагату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ндажапова, д.1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0134) 410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45268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к окладу 30 % от стим.фон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пециа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«Енхорская средняя общеобразовательная школа», и.о. директора  Мункуева Татьяна Владимировна,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 xml:space="preserve">671926, Республика Бурятия, Джидинский район, с.Енхор, ул. Ленина, д.12;  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83013495478;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с.т. 89085998678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«Енхорская средняя общеобразовательная школа», и.о. директора  Мункуева Татьяна Владимировна,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 xml:space="preserve">671926, Республика Бурятия, Джидинский район, с.Енхор, ул. Ленина, д.12;  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83013495478;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с.т. 89085998678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«Зарубинская  основная общеобразовательная школа, директор Кубчк Марина Ивановна, 671911,Республика Бурятия, Джидинский район, с.Зарубино, ул. Ульянова, 79,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8(30134) 9755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с.т. 898342453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обществознание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«Зарубинская  основная общеобразовательная школа, директор Кубчк Марина Ивановна, 671911,Республика Бурятия, Джидинский район, с.Зарубино, ул.Ульянова, 79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8(30134) 9755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с.т. 898342453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(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«Белозерская средняя общеобразовательная школа», директор Чойнжуров Александр Батуевич,</w:t>
            </w:r>
          </w:p>
          <w:p>
            <w:pPr>
              <w:pStyle w:val="Normal"/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kern w:val="0"/>
                <w:position w:val="0"/>
                <w:sz w:val="22"/>
                <w:sz w:val="22"/>
                <w:szCs w:val="22"/>
                <w:vertAlign w:val="baseline"/>
              </w:rPr>
              <w:t>671919, Республика Бурятия, Джидинский район, с.Белоозерск, ул.Школьная, 15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,  помощь в организации домашнего хозяй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rFonts w:ascii="Calibri" w:hAnsi="Calibri" w:cs="Calibri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/>
        <w:t>Начальник МКУ Управление образования                                                                                                                                 Н.В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Федотова Н.К. 8 (30134) 42285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7:00Z</dcterms:created>
  <dc:creator>Татьяна</dc:creator>
  <dc:description/>
  <cp:keywords/>
  <dc:language>en-US</dc:language>
  <cp:lastModifiedBy>Sandan</cp:lastModifiedBy>
  <dcterms:modified xsi:type="dcterms:W3CDTF">2019-02-21T10:47:00Z</dcterms:modified>
  <cp:revision>2</cp:revision>
  <dc:subject/>
  <dc:title>Информация  о вакансиях на 2018 – 2019 уч</dc:title>
</cp:coreProperties>
</file>